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407031890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235327369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842688486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618427886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875239506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873696697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513480841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638078623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379458113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394583078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217690121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1516741407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2029953586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487138064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922526853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956464557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906584351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523164367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2126482845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854301295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232314989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33722462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942805984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